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62245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49158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